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о 2 классе с 27 апреля по 2 ма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222"/>
        <w:gridCol w:w="6663"/>
        <w:gridCol w:w="2409"/>
        <w:gridCol w:w="255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ремена года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ключиться к онлайн-уроку на учи.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и перевести стр 106 упр 1выучить, упр2 чит, переводи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и каникулы. Совершенствуем грамматику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и перевести стр 104 упр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3 классе с 27 апреля по 2 ма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222"/>
        <w:gridCol w:w="6663"/>
        <w:gridCol w:w="2409"/>
        <w:gridCol w:w="255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  <w:t>В воскресенье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стр 124 упр1 составить предложения письме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4 классе с 27 апреля по 2 мая 2020 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center" w:pos="7852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304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222"/>
        <w:gridCol w:w="6663"/>
        <w:gridCol w:w="2409"/>
        <w:gridCol w:w="255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ствуй,  солнце! (с.126-127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стр 126 упр 1,выучить слова письме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ствуй,  солнце! (с. 128-129, 136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ключиться к онлайн-уроку на учи.р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чебнику прочитать и перевести стр 127 упр4, письменно выполнить задание к упр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Zag11">
    <w:name w:val="Zag_11"/>
    <w:qFormat/>
    <w:rPr>
      <w:color w:val="000000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9:38:00Z</dcterms:created>
  <dc:creator>5</dc:creator>
  <dc:description/>
  <cp:keywords/>
  <dc:language>en-US</dc:language>
  <cp:lastModifiedBy>Мария</cp:lastModifiedBy>
  <dcterms:modified xsi:type="dcterms:W3CDTF">2020-04-24T09:15:00Z</dcterms:modified>
  <cp:revision>4</cp:revision>
  <dc:subject/>
  <dc:title/>
</cp:coreProperties>
</file>